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востик</w:t>
      </w:r>
    </w:p>
    <w:p>
      <w:pPr>
        <w:pStyle w:val="Normal"/>
        <w:spacing w:before="0" w:after="0"/>
        <w:contextualSpacing/>
        <w:jc w:val="center"/>
        <w:rPr/>
      </w:pPr>
      <w:r>
        <w:rPr/>
        <w:t>(В.П. Астафьев. Из книги «Затеси»)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Смеётся, заливается, хохочет мальчик…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Овсянский остров напоминал когда-то голову – туповатую с затылка и заострённую, чубатую со лба. В любое время года была та голова в окладе венца – бледная зимняя плешь обмотана чернолесьем; весной плешь острова нечёсано путалась серо-свалявшейся отавой, взятой в кольцо багряно-мерцающих тальников, которые не по дням, а по часам погружались в глубину вспененного черемушника. Пока черёмуха кружилась, метелила по берегам острова, в середине его вспыхивала и, стряхнув с себя рыхлый снег, оробело останавливалась прибрежная гуща, утихали листом тальники, ольхи, вербы, черёмухи, отгородивщись от пожара полосой небоязного к огню смородинника…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В осени мягкий лист кустарников бронзовел, и выкошенный, чистый остров в ровной стрижке зелёной отавы победно возносил мачту над высоким стогом сена. И всю-то зимушку покрыто было боязливое темечко земли пухлой шапкой сена, и серебряно звенел венец, надетый на чело острова. Жёлтая птица кружилась и кружилась над зимним стогом. Ветер с Енисея гнал её встречь бурям, и алым флагом вспыхивало крыло высокой птицы под широкой зарёю в часы предвечерья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Гидростанция зарегулировала реку, откатилась вода, и стал Овсянский остров полуостровом. Захудала на нём некошеная трава, усохли кустарники. По оголившейся отноге и пологим берегам налёт зелёного помёта – цветёт малопроточная вода. Перестала цвести и рожать черёмуха, обуглилась, почернели её ветви и стволы; не полыхают более цветы – они вытоптаны или вырваны с корнем. Лишь живучий курослеп сорит ещё жёлтой перхотью средь лета, да жалица и колючий бурьян растут по подолью бывшего острова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Прежде были в заречье деревенские покосы и пашни, но где они были – уже не найти. Нынче сооружён здесь деревянный причал. Валом валят на эти берега хозяйственные дачники, чтобы холить на личных огородах и в теплицах редкую овощ, цветы, ягоды. В субботу и воскресенье – пароход за пароходом, теплоход за теплоходом, катер за катером, «Ракета» за «Ракетой» прилипают к причалу и выделяют из себя жизнерадостный народ. 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Под бравую песню «То ли ещё будет…» расползаются они по затоптанному клочку земли, глядя на который еще раз убеждаешься, что в смысле выделения мусора и нечистот никто не сравнится с высшим существом не может – ни птица, ни зверь… Берега и поляны в стекле, жести, бумаге, полиэтилене – гуляки жгут костры, пьют, жуют, бьют, ломают, гадят, и никто, никто не прибирает за собою, да и в голову такое не приходит – ведь они приехали отдыхать от  трудов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Оглохла земля, коростой покрылась. Если что и растёт на ней, то растёт в заглушье, украдкой, растёт кривобоко – изуродованное, пораненное, битое, обожжённое…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Хохочет мальчик на берегу. Увидел что-то не просто смешное, а потешное, вот и хохочет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Подхожу, обнаруживаю: возле вчерашнего, воскресного кострища, средь объедков и битого стекла, стоит узкая консервная баночка, а из неё торчит хвостик суслика и скрюченные задние лапки. И не просто так стоит банка с наклейкой, на которой красуется слово «Мясо», на газете стоит, и не просто на газете, а на развороте её, где крупно, во всю полосу нарисована художником шапка: «В защиту природы…»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Шапка подчёркнута не то красным ломаным карандашом, не то губной помадой, через всю полосу шатающиеся, промоклые красные буквы, из них составлено слово: «Отклик»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- Что же ты смеёшься, мальчик?!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- Хво…хво…хвостик!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 xml:space="preserve">Да, хвостик суслика смешон – напоминает он ржаной колосок, из которого выбито ветром зерно, жалкий, редкостный хвостик – не сеют нынче в заречье хлеба. Дачными ягодами суслику не прожить, вот с голоду и подался крошки по берегу подбирать, тут его поймали весёлые гуляки и засунули в банку, судя по царапинам на обёртке, засунули живого. И «отклик» на газете, догадываюсь я, написан не карандашом, а кровью зверушки.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0"/>
        <w:contextualSpacing/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оссарий </w:t>
      </w:r>
    </w:p>
    <w:p>
      <w:pPr>
        <w:pStyle w:val="Normal"/>
        <w:jc w:val="both"/>
        <w:rPr/>
      </w:pPr>
      <w:r>
        <w:rPr>
          <w:b/>
        </w:rPr>
        <w:t>Затесь</w:t>
      </w:r>
      <w:r>
        <w:rPr/>
        <w:t xml:space="preserve"> (обл.) – затёс, метка, зарубка на деревьях.</w:t>
      </w:r>
    </w:p>
    <w:p>
      <w:pPr>
        <w:pStyle w:val="Normal"/>
        <w:jc w:val="both"/>
        <w:rPr/>
      </w:pPr>
      <w:r>
        <w:rPr>
          <w:b/>
        </w:rPr>
        <w:t xml:space="preserve">Цинизм </w:t>
      </w:r>
      <w:r>
        <w:rPr/>
        <w:t>– бесстыдство, наглость, грубая откровенность; вызывающе-презрительное отношение к общепринятым нормам нравственности и морали.</w:t>
      </w:r>
    </w:p>
    <w:p>
      <w:pPr>
        <w:pStyle w:val="Normal"/>
        <w:jc w:val="both"/>
        <w:rPr/>
      </w:pPr>
      <w:r>
        <w:rPr>
          <w:b/>
        </w:rPr>
        <w:t xml:space="preserve">Манкурт </w:t>
      </w:r>
      <w:r>
        <w:rPr/>
        <w:t>–  согласно роману Чингиза Айтматова «Буранный полустанок» («И дольше века длится день»), это взятый в плен человек, превращённый в бездушное рабское создание, полностью подчинённое хозяину и не помнящее ничего из предыдущей жизни.</w:t>
      </w:r>
    </w:p>
    <w:p>
      <w:pPr>
        <w:pStyle w:val="Normal"/>
        <w:jc w:val="both"/>
        <w:rPr/>
      </w:pPr>
      <w:r>
        <w:rPr>
          <w:b/>
        </w:rPr>
        <w:t>Промоклый</w:t>
      </w:r>
      <w:r>
        <w:rPr/>
        <w:t xml:space="preserve"> – промокший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>
          <w:b/>
        </w:rPr>
        <w:t>Заглушье</w:t>
      </w:r>
      <w:r>
        <w:rPr/>
        <w:t xml:space="preserve"> –  ср. глухое место, глушь; место пустопорожнее, небойкое, неторное, в стороне от больших дорог и сообщений; место скрытое за лесом, в овраге и пр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Отнога</w:t>
      </w:r>
      <w:r>
        <w:rPr/>
        <w:t xml:space="preserve"> –  не имеет четко выраженной береговой линии, берега местами заболочены, много камыша, дно илистое. По форме озеро напоминает след ноги, отсюда и название – «отнога».</w:t>
      </w:r>
    </w:p>
    <w:p>
      <w:pPr>
        <w:pStyle w:val="Normal"/>
        <w:jc w:val="both"/>
        <w:rPr/>
      </w:pPr>
      <w:r>
        <w:rPr>
          <w:b/>
        </w:rPr>
        <w:t>Жалица</w:t>
      </w:r>
      <w:r>
        <w:rPr/>
        <w:t xml:space="preserve"> – крапива (диал.)</w:t>
      </w:r>
    </w:p>
    <w:p>
      <w:pPr>
        <w:pStyle w:val="Normal"/>
        <w:jc w:val="both"/>
        <w:rPr/>
      </w:pPr>
      <w:r>
        <w:rPr>
          <w:b/>
        </w:rPr>
        <w:t>Курослеп</w:t>
      </w:r>
      <w:r>
        <w:rPr/>
        <w:t xml:space="preserve"> –  народное название некоторых травянистых растений с желтыми цветками; куриная слепота.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Предвечерье </w:t>
      </w:r>
      <w:r>
        <w:rPr/>
        <w:t>– время суток перед вечером.</w:t>
      </w:r>
    </w:p>
    <w:p>
      <w:pPr>
        <w:pStyle w:val="Normal"/>
        <w:jc w:val="both"/>
        <w:rPr/>
      </w:pPr>
      <w:r>
        <w:rPr>
          <w:b/>
        </w:rPr>
        <w:t xml:space="preserve">Встречь </w:t>
      </w:r>
      <w:r>
        <w:rPr/>
        <w:t>(бурям) – навстречу (бурям)</w:t>
      </w:r>
    </w:p>
    <w:p>
      <w:pPr>
        <w:pStyle w:val="Normal"/>
        <w:jc w:val="both"/>
        <w:rPr/>
      </w:pPr>
      <w:r>
        <w:rPr>
          <w:b/>
        </w:rPr>
        <w:t>Небоязный</w:t>
      </w:r>
      <w:r>
        <w:rPr/>
        <w:t xml:space="preserve"> – небоязненный, безбоязный, бесстрапный, смелый, неустрашимый, отважный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jc w:val="both"/>
        <w:rPr/>
      </w:pPr>
      <w:r>
        <w:rPr>
          <w:b/>
        </w:rPr>
        <w:t>Бронзоветь</w:t>
      </w:r>
      <w:r>
        <w:rPr/>
        <w:t xml:space="preserve"> – 1.Выделяться своим бронзовым цветом. 2. Приобретать бронзовый цвет, оттенок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jc w:val="both"/>
        <w:rPr/>
      </w:pPr>
      <w:r>
        <w:rPr>
          <w:b/>
        </w:rPr>
        <w:t>Метелить</w:t>
      </w:r>
      <w:r>
        <w:rPr/>
        <w:t xml:space="preserve"> – кружить, мести (о снеге)</w:t>
      </w:r>
      <w:r>
        <w:rPr>
          <w:rStyle w:val="FootnoteCharacters"/>
          <w:rStyle w:val="FootnoteAnchor"/>
        </w:rPr>
        <w:footnoteReference w:id="8"/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Символ</w:t>
      </w:r>
      <w:r>
        <w:rPr/>
        <w:t xml:space="preserve"> – художественный образ, с наибольшей выразительностью определяющий идею какого-либо явления </w:t>
      </w:r>
    </w:p>
    <w:p>
      <w:pPr>
        <w:pStyle w:val="Normal"/>
        <w:jc w:val="both"/>
        <w:rPr/>
      </w:pPr>
      <w:r>
        <w:rPr>
          <w:b/>
        </w:rPr>
        <w:t>Дисгармония</w:t>
      </w:r>
      <w:r>
        <w:rPr/>
        <w:t xml:space="preserve"> – </w:t>
      </w:r>
      <w:r>
        <w:rPr>
          <w:i/>
        </w:rPr>
        <w:t>книж</w:t>
      </w:r>
      <w:r>
        <w:rPr/>
        <w:t>. Несогласованность, нарушение соответствия чего-либо с чем-либо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jc w:val="both"/>
        <w:rPr/>
      </w:pPr>
      <w:r>
        <w:rPr>
          <w:b/>
          <w:bCs/>
        </w:rPr>
        <w:t>Градация</w:t>
      </w:r>
      <w:r>
        <w:rPr/>
        <w:t xml:space="preserve"> –  расположение слов в порядке усиливающегося (уменьшающегося) значения 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стафьев В.П. печальный детектив: Роман; Затеси / Сост. А. Гремицкая. – М.: Изд-во Эксмо, 2003. С.143 - 145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ль В.И. Толковый словарь живого великорусского языка: В девятнадцати томах. – М.: Мир книги, 2002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Там же 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С.И. Ожегов, Н.Ю. Шведова  Толковый словарь русского языка (онлайн версия). </w:t>
      </w:r>
      <w:hyperlink r:id="rId1">
        <w:r>
          <w:rPr>
            <w:rStyle w:val="InternetLink"/>
            <w:sz w:val="20"/>
            <w:szCs w:val="20"/>
          </w:rPr>
          <w:t>http://www.classes.ru/all-russian/russian-dictionary-Ozhegov-term-13803</w:t>
        </w:r>
      </w:hyperlink>
      <w:r>
        <w:rPr>
          <w:sz w:val="20"/>
          <w:szCs w:val="20"/>
        </w:rPr>
        <w:t xml:space="preserve">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ль В.И. Толковый словарь живого великорусского языка: В девятнадцати томах. – М.: Мир книги, 2002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://www.rulib.info/word/bronzovet</w:t>
        </w:r>
      </w:hyperlink>
      <w:r>
        <w:rPr/>
        <w:t>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3">
        <w:r>
          <w:rPr>
            <w:rStyle w:val="InternetLink"/>
          </w:rPr>
          <w:t>http://mirslovarei.com/content_ef</w:t>
        </w:r>
      </w:hyperlink>
      <w:r>
        <w:rPr/>
        <w:t xml:space="preserve">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временный толковый словарь русского языка / Гл. ред. С.А.Кузнецов. – СПб.: «Норинт», 2005. С.163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зенталь Д.Э., Теленкова М.А. Словарь-справочник лингвистических терминов: Пособие для учителя. – М.: Просвещение, 1985. С. 5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outlineLvl w:val="3"/>
    </w:pPr>
    <w:rPr>
      <w:rFonts w:ascii="Cambria" w:hAnsi="Cambria" w:eastAsia="Times New Roman" w:cs="Times New Roman"/>
      <w:b/>
      <w:bCs/>
      <w:i/>
      <w:iCs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outlineLvl w:val="4"/>
    </w:pPr>
    <w:rPr>
      <w:rFonts w:ascii="Cambria" w:hAnsi="Cambria" w:eastAsia="Times New Roman" w:cs="Times New Roman"/>
      <w:b/>
      <w:bCs/>
      <w:i/>
      <w:iCs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outlineLvl w:val="5"/>
    </w:pPr>
    <w:rPr>
      <w:rFonts w:ascii="Cambria" w:hAnsi="Cambria" w:eastAsia="Times New Roman" w:cs="Times New Roman"/>
      <w:b/>
      <w:bCs/>
      <w:i/>
      <w:i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eastAsia="Times New Roman" w:cs="Times New Roman"/>
      <w:i/>
      <w:iCs/>
      <w:sz w:val="18"/>
      <w:szCs w:val="18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4">
    <w:name w:val="Текст сноски Знак"/>
    <w:qFormat/>
    <w:rPr>
      <w:rFonts w:ascii="Calibri" w:hAnsi="Calibri" w:eastAsia="Calibri" w:cs="Times New Roman"/>
      <w:sz w:val="20"/>
      <w:szCs w:val="20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/>
    <w:rPr>
      <w:rFonts w:ascii="Cambria" w:hAnsi="Cambria" w:eastAsia="Times New Roman" w:cs="Times New Roman"/>
      <w:b/>
      <w:bCs/>
      <w:i/>
      <w:iCs/>
      <w:spacing w:val="10"/>
      <w:sz w:val="60"/>
      <w:szCs w:val="60"/>
      <w:lang w:val="en-US" w:bidi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rFonts w:ascii="Calibri" w:hAnsi="Calibri" w:cs="Calibri"/>
      <w:i/>
      <w:iCs/>
      <w:color w:val="808080"/>
      <w:spacing w:val="10"/>
      <w:lang w:val="en-US" w:bidi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cs="Calibri"/>
      <w:color w:val="5A5A5A"/>
      <w:sz w:val="22"/>
      <w:szCs w:val="22"/>
      <w:lang w:val="en-US" w:bidi="en-US"/>
    </w:rPr>
  </w:style>
  <w:style w:type="paragraph" w:styleId="Style19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  <w:lang w:val="en-US" w:bidi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ru-RU" w:bidi="ar-SA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lasses.ru/all-russian/russian-dictionary-Ozhegov-term-13803" TargetMode="External"/><Relationship Id="rId2" Type="http://schemas.openxmlformats.org/officeDocument/2006/relationships/hyperlink" Target="http://www.rulib.info/word/bronzovet" TargetMode="External"/><Relationship Id="rId3" Type="http://schemas.openxmlformats.org/officeDocument/2006/relationships/hyperlink" Target="http://mirslovarei.com/content_e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2:02:00Z</dcterms:created>
  <dc:creator>Admin</dc:creator>
  <dc:description/>
  <cp:keywords/>
  <dc:language>en-US</dc:language>
  <cp:lastModifiedBy>Вход</cp:lastModifiedBy>
  <cp:lastPrinted>2020-01-31T12:14:00Z</cp:lastPrinted>
  <dcterms:modified xsi:type="dcterms:W3CDTF">2020-03-06T07:31:00Z</dcterms:modified>
  <cp:revision>8</cp:revision>
  <dc:subject/>
  <dc:title/>
</cp:coreProperties>
</file>